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393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十一回理事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８年１１月２０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木</w:t>
      </w:r>
      <w:r>
        <w:rPr>
          <w:rFonts w:eastAsia="ＭＳ ゴシック;MS Gothic" w:cs="ＭＳ ゴシック;MS Gothic" w:ascii="ＭＳ ゴシック;MS Gothic" w:hAnsi="ＭＳ ゴシック;MS Gothic"/>
        </w:rPr>
        <w:t>)</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３０～　　　　　　　</w:t>
      </w:r>
    </w:p>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場　所：　　札幌第一ホテル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開会</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p>
    <w:p>
      <w:pPr>
        <w:pStyle w:val="Style18"/>
        <w:ind w:left="21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ＪＣＩクリード唱和　　　　　　　　　　　　　　　　　　　　　　　　　　　　　　荒木理事３．ＪＣ宣言朗読並びに綱領唱和　　　　　　　　　　　　　　　　　　　　　　　　　　伊澤理事</w:t>
      </w:r>
    </w:p>
    <w:p>
      <w:pPr>
        <w:pStyle w:val="Style18"/>
        <w:ind w:left="63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出席者の確認　　　　　　　　　　　　　　　　　　　　　　　　　　　　　　総務運営委員会</w:t>
      </w:r>
    </w:p>
    <w:p>
      <w:pPr>
        <w:pStyle w:val="Style18"/>
        <w:ind w:left="63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金井英樹　</w:t>
      </w:r>
    </w:p>
    <w:p>
      <w:pPr>
        <w:pStyle w:val="Style18"/>
        <w:ind w:left="63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副理事長／佐々木和弘・竹達孝幸・齊田博文</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事／我孫子周</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川村忠・本村信人・鈴木博昭</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直前理事長／岡本常彦</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川田眞範・伊澤祐輔・石川信行・荒木健介・清水是宏・岡澤邦幸</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オブサーバー／熱田直樹・斉藤大輔・小田切英樹・佐原洋史・田中良弘・畑谷昌秋・白戸君央</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欠席者／松井貞憲・池崎潤・玉越勇吉</w:t>
      </w:r>
    </w:p>
    <w:p>
      <w:pPr>
        <w:pStyle w:val="Normal"/>
        <w:ind w:left="838" w:hanging="62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議事録並びに資料の確認　　　　　　　　　　　　　　　　　　　　　　　　　総務運営委員会</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議事録署名人及び作成者の指名　　　　　　　　　　　　　　　　署名人　荒木理事・清水理事</w:t>
      </w:r>
    </w:p>
    <w:p>
      <w:pPr>
        <w:pStyle w:val="Normal"/>
        <w:ind w:firstLine="21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作成者 　　総務運営委員会</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理事長挨拶　　　　　　　　　　　　　　　　　　　　　　　　　　　　　　　　　金井理事長</w:t>
      </w:r>
    </w:p>
    <w:p>
      <w:pPr>
        <w:pStyle w:val="Normal"/>
        <w:ind w:left="567" w:right="42"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十一回の理事会にお集まりいただきましてありがとうございました。本日は昨晩からの、降雪もあり理事者の皆様が少し遅れております。定足数は問題ありませんので定刻で始めさせていただきました。冒頭専務理事からもお話がございましたが、審議事項がその他を含め２４件と近年まれに見る数となっております。予想はしておりましたが、まちづくりフェスタの報告案件が今月に集中しております。理事者の皆様には慎重審議をお願いいたします。昨日は次年度の理事会がございましたが、初めて聞く事だらけで一人だけ取り残されている感がございました。理事長職が終わりに近づくと挨拶が長くなると言う話を聞いていましたが、昨日も佐々木次年度理事長予定者よりも、ずいぶん長く話しをしてしまいました。本日は簡潔にお話をさせていただきます。次年度は日本の委員長として、玉腰理事が出向されますが、加えて日本と地区を合わせて多くの出向者を輩出させていただきます。先日次年度会頭予定者の安里会頭とお話させていただく機会がございました。話の中で会員募集の話が出ました。今年度私が掲げた人数に遠く及びませんでしたが、残念ながらと言う話をしました。昨年は退会者の話を良く聞きました。退会者・除名者を出さないのも方法論だと言う話が出ました。毎年会員募集に力を入れない年は無かったと思います。メンバーが全員で取り組まなければ行けない事であります。様々な理由が考えられますが、魅力が無くなって来ているのでは無いかと言う話がありました。この組織をより魅力ある組織に推進して行って下さい。その魅力作りの為には、理事会メンバーを中心に一丸となって頑張りましょう。問題を解決しなければ成功はありません。数にこだわる事が全てとは言いませんが、こだわる事もひとつの方法と考えます。先日とある先輩からお話を聞く中で、卒業者に出来る事は新入会員募集のお手伝いしか無いと言われていました。私も直前として残りますが、熱田委員長とスクラムを組んで頑張って行きます。非常に長々とお話をさせていただきましたが、いよいよ次年度も走りだし、今年度の理事長として残せる物を探している所で有ります。大変一日長くなると思いますが、宜しくお願い致します。ありがとうございました。</w:t>
      </w:r>
    </w:p>
    <w:p>
      <w:pPr>
        <w:pStyle w:val="Normal"/>
        <w:ind w:left="718" w:right="42" w:firstLine="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　　　　　　　　　　　　　　　　　　　　　　　　　　　　　岡本直前理事長</w:t>
      </w:r>
    </w:p>
    <w:p>
      <w:pPr>
        <w:pStyle w:val="Normal"/>
        <w:ind w:left="630" w:hanging="630"/>
        <w:rPr/>
      </w:pPr>
      <w:r>
        <w:rPr>
          <w:rFonts w:ascii="ＭＳ ゴシック;MS Gothic" w:hAnsi="ＭＳ ゴシック;MS Gothic" w:cs="ＭＳ ゴシック;MS Gothic" w:eastAsia="ＭＳ ゴシック;MS Gothic"/>
        </w:rPr>
        <w:t>　　　皆様こんばんは、本日は長丁場になると言う事ですので、挨拶は短めにさせていただきます。金井理事長からのお話がありました様に、今年度は退会者が多いと言う事で残念に思っております。我らが青年会議所は、多くの方々に夢と希望を与える組織であり、市民や国民に夢や希望を与え無くてはなりません。ですからこの様な危機的状況の中でも、可能性を探りどこにチャンスがあるのかを考えて行って下さい。常に前向きに進んで行く事が大事だと思います。今年度の運動に関しても、反省すべき点は反省して、今後に生かす点はしっかりと引き継ぐ事が大切だと思います。本日は大変多くの報告案件がありますが、その点はしっかりと時間を掛けて議論をして下さい。私は、卒業してちょうど一年になります。理事会出席の度に力をいただいております。皆様も青年らしく今後も歩んで行って貰いたいと思います。簡単ですが、直前理事長の挨拶にかえさせていただきます。本日一日宜しくお願い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長の選出　　　　　　　　　　　　　　　　　　　　　　　　　　　　　　　　金井理事長</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前回議事録の承認</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２００８年度　社団法人札幌青年会議所　除名者（案）承認の件</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達副理事長</w:t>
      </w:r>
    </w:p>
    <w:p>
      <w:pPr>
        <w:pStyle w:val="Normal"/>
        <w:ind w:left="1050" w:hanging="105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1046" w:hanging="104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意見・対応】</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80" w:leader="none"/>
        </w:tabs>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００８年度　社団法人札幌青年会議所　十月まちづくりフェスタ２００８補正予算</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046" w:hanging="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鈴木常務理事</w:t>
      </w:r>
    </w:p>
    <w:p>
      <w:pPr>
        <w:pStyle w:val="Normal"/>
        <w:ind w:firstLine="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伊澤理事</w:t>
      </w:r>
    </w:p>
    <w:p>
      <w:pPr>
        <w:pStyle w:val="Normal"/>
        <w:ind w:left="1050" w:hanging="105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この様な大きな事業をいたしました、当初予算額を上げていますので、今後の為に比較出来るように、資料として残して下さい。</w:t>
      </w:r>
    </w:p>
    <w:p>
      <w:pPr>
        <w:pStyle w:val="Normal"/>
        <w:ind w:left="1046" w:hanging="104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鈴木常務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この後の開催報告で上げさせていただきます。</w:t>
      </w:r>
    </w:p>
    <w:p>
      <w:pPr>
        <w:pStyle w:val="Normal"/>
        <w:ind w:firstLine="83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986" w:hanging="457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８年度 社団法人札幌青年会議所　十月まちづくりフェスタ「ライトアップ事業」開催報告（案）の件</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意見・対応】</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岡澤理事</w:t>
      </w:r>
    </w:p>
    <w:p>
      <w:pPr>
        <w:pStyle w:val="Normal"/>
        <w:ind w:left="1050" w:hanging="105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先ずは、川村常任理事本当にお疲れ様でした。参加者からは昨年より良かったと言う声を聞きました。継続する事の大切さを実感する事が出来ました。</w:t>
      </w:r>
    </w:p>
    <w:p>
      <w:pPr>
        <w:pStyle w:val="Normal"/>
        <w:ind w:left="1046" w:hanging="104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荒木理事</w:t>
      </w:r>
    </w:p>
    <w:p>
      <w:pPr>
        <w:pStyle w:val="Normal"/>
        <w:ind w:left="1050" w:hanging="105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非常にきれいでした。本当にお疲れ様でした。報告の方宜しくお願いいたします。</w:t>
      </w:r>
    </w:p>
    <w:p>
      <w:pPr>
        <w:pStyle w:val="Normal"/>
        <w:ind w:left="1046" w:hanging="104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伊澤理事</w:t>
      </w:r>
    </w:p>
    <w:p>
      <w:pPr>
        <w:pStyle w:val="Normal"/>
        <w:ind w:left="1050" w:hanging="105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本当にお疲れ様でした。次年度は池崎理事に引き継がれると言う事ですが、お手数ですがしっかりと引き継ぎお願いいたします。</w:t>
      </w:r>
    </w:p>
    <w:p>
      <w:pPr>
        <w:pStyle w:val="Normal"/>
        <w:ind w:left="1046" w:hanging="104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川田理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本当にお疲れ様でした。３年目となりますので、そろそろ他団体への引き継ぎも含めて考えて行って下さい。</w:t>
      </w:r>
    </w:p>
    <w:p>
      <w:pPr>
        <w:pStyle w:val="Normal"/>
        <w:ind w:firstLine="8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04" w:hanging="47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８年度　社団法人札幌青年会議所　十月まちづくりフェスタ「メインフォーラム」開催報告（案）の件</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副理事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48" w:hanging="0"/>
        <w:rPr/>
      </w:pPr>
      <w:r>
        <w:rPr>
          <w:rFonts w:ascii="ＭＳ ゴシック;MS Gothic" w:hAnsi="ＭＳ ゴシック;MS Gothic" w:cs="ＭＳ ゴシック;MS Gothic" w:eastAsia="ＭＳ ゴシック;MS Gothic"/>
        </w:rPr>
        <w:t>この先、札幌市とどこまで共催出来るかわかりませんが、今後参考にする為にも、どこまで書けるかわかりませんが、出来るだけ詳細を載せるようにしていただきたいと思います。</w:t>
      </w:r>
    </w:p>
    <w:p>
      <w:pPr>
        <w:pStyle w:val="Normal"/>
        <w:ind w:left="1048"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副理事長</w:t>
      </w:r>
    </w:p>
    <w:p>
      <w:pPr>
        <w:pStyle w:val="Normal"/>
        <w:ind w:left="104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ありがとうございます。札幌青年会議所の内部資料として、きっちりと残して行きたいと思います。</w:t>
      </w:r>
    </w:p>
    <w:p>
      <w:pPr>
        <w:pStyle w:val="Normal"/>
        <w:ind w:left="1034" w:hanging="19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90" w:hanging="4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５）２００８年度　社団法人札幌青年会議所　十月まちづくりフェスタ「子供の未来塾実践編」開催報告（案）の件</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川村室長</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98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997" w:hanging="457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８年度　社団法人札幌青年会議所　十月まちづくりフェスタ「ブルーアース基金助成金授与式」「環境解決プログラム『子供発表会』」開催報告（案）の件</w:t>
      </w:r>
    </w:p>
    <w:p>
      <w:pPr>
        <w:pStyle w:val="Normal"/>
        <w:tabs>
          <w:tab w:val="clear" w:pos="840"/>
          <w:tab w:val="center" w:pos="5344" w:leader="none"/>
        </w:tabs>
        <w:ind w:firstLine="1050"/>
        <w:rPr/>
      </w:pPr>
      <w:r>
        <w:rPr>
          <w:rFonts w:ascii="ＭＳ ゴシック;MS Gothic" w:hAnsi="ＭＳ ゴシック;MS Gothic" w:cs="ＭＳ ゴシック;MS Gothic" w:eastAsia="ＭＳ ゴシック;MS Gothic"/>
          <w:b/>
        </w:rPr>
        <w:t>川村室長</w:t>
      </w:r>
      <w:r>
        <w:rPr>
          <w:rFonts w:eastAsia="ＭＳ ゴシック;MS Gothic" w:cs="ＭＳ ゴシック;MS Gothic" w:ascii="ＭＳ ゴシック;MS Gothic" w:hAnsi="ＭＳ ゴシック;MS Gothic"/>
          <w:b/>
        </w:rPr>
        <w:tab/>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98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上程で説明がありましたが、運営上の問題点は詳細に載せてくれないと、理事会で揉みようが無い所でもありますので、ご説明下さい。</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w:t>
      </w:r>
    </w:p>
    <w:p>
      <w:pPr>
        <w:pStyle w:val="Normal"/>
        <w:ind w:left="989" w:hanging="0"/>
        <w:rPr/>
      </w:pPr>
      <w:r>
        <w:rPr>
          <w:rFonts w:ascii="ＭＳ ゴシック;MS Gothic" w:hAnsi="ＭＳ ゴシック;MS Gothic" w:cs="ＭＳ ゴシック;MS Gothic" w:eastAsia="ＭＳ ゴシック;MS Gothic"/>
          <w:bCs/>
        </w:rPr>
        <w:t>子供発表会で当日のステージの大きさの関係で、当初２０名をステージに上げる予定でしたが１０名とさせていただきました。</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98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とても良い事業だったと思います。</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98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内部資料として詳細な資料を残してください。</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98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今後公益性を問われる場合を捉え、内部的資料としてでも詳しい資料を用意して下さい。</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w:t>
      </w:r>
    </w:p>
    <w:p>
      <w:pPr>
        <w:pStyle w:val="Normal"/>
        <w:ind w:left="98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貴重なご意見ありがとうございました。</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７）２００８年度　社団法人札幌青年会議所　十月まちづくりフェスタ「輝け　未来のアーティスト」開催報告（案）の件</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竹達副理事長</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資料を基に説明。</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意見・対応】</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伊澤理事</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田中委員長お疲れ様でした。以前にもお話させていただきましたが、大変楽しみにしていま</w:t>
      </w:r>
    </w:p>
    <w:p>
      <w:pPr>
        <w:pStyle w:val="Normal"/>
        <w:ind w:left="4971" w:hanging="3921"/>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した。私のイメージと少しギャップはありましたが、良かったと思いました。</w:t>
      </w:r>
    </w:p>
    <w:p>
      <w:pPr>
        <w:pStyle w:val="Normal"/>
        <w:ind w:left="4986" w:hanging="39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4971" w:hanging="3921"/>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お疲れ様でした。売り上げはどの程度あったか教えて下さい。</w:t>
      </w:r>
    </w:p>
    <w:p>
      <w:pPr>
        <w:pStyle w:val="Normal"/>
        <w:ind w:left="4986" w:hanging="39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副理事長</w:t>
      </w:r>
    </w:p>
    <w:p>
      <w:pPr>
        <w:pStyle w:val="Normal"/>
        <w:ind w:left="1050" w:hanging="0"/>
        <w:rPr/>
      </w:pPr>
      <w:r>
        <w:rPr>
          <w:rFonts w:ascii="ＭＳ ゴシック;MS Gothic" w:hAnsi="ＭＳ ゴシック;MS Gothic" w:cs="ＭＳ ゴシック;MS Gothic" w:eastAsia="ＭＳ ゴシック;MS Gothic"/>
          <w:bCs/>
        </w:rPr>
        <w:t>正直、売り上げの管理はしておりません。そこまで関与すると責任等々問題が発生してしまうから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pPr>
      <w:r>
        <w:rPr>
          <w:rFonts w:ascii="ＭＳ ゴシック;MS Gothic" w:hAnsi="ＭＳ ゴシック;MS Gothic" w:cs="ＭＳ ゴシック;MS Gothic" w:eastAsia="ＭＳ ゴシック;MS Gothic"/>
          <w:bCs/>
        </w:rPr>
        <w:t>当日たしか、総務運営委員会でアンケートを用意していたはずですが、取りにくいとは思っていましたが、出品者からだけでも取っておいた方が良いと思い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お疲れ様でした。先日ロシアから戻って来ましたが、本当に町中に芸術が溢れていて、札幌も、そうなれば良いと思いました。やはり今後を睨みデーターとして残して欲しいと思います。</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８）２００８年度　社団法人札幌青年会議所　十月まちづくりフェスタ「バリアフリーコンサート」開催報告（案）の件</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副理事長</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齋藤委員会の皆様大変お疲れ様でした。大変素晴らしい事業でした。身障者の方が作成した鳴子を使用すると言う事を、もっとピーアールしても良いと感じました。</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rPr>
        <w:t>清水理事</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内部資料として詳細な資料を残してください。</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rPr>
        <w:t>川田理事</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お疲れ様でした。素晴らしい視点だったと思います。青年会議所として切り開く分野だった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pPr>
      <w:r>
        <w:rPr>
          <w:rFonts w:ascii="ＭＳ ゴシック;MS Gothic" w:hAnsi="ＭＳ ゴシック;MS Gothic" w:cs="ＭＳ ゴシック;MS Gothic" w:eastAsia="ＭＳ ゴシック;MS Gothic"/>
          <w:bCs/>
        </w:rPr>
        <w:t>当日しか、お手伝い出来ませんでしたが、会場の一体感が素晴らしく、とても感動的ですらあったと思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９）２００８年度　社団法人札幌青年会議所　十月まちづくりフェスタ「追跡　札幌の魅力は食にあり」開催報告（案）の件</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村室長</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資料を基に説明。</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意見・対応】</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川田理事</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お疲れ様でした。レシピはホームページに掲載されているのでしょうか。</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本村室長</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現在は掲載しておりませんので、早急に対応いたします。</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伊澤理事</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大変お疲れ様でした。この上程書を基に、中央市場に渡していただきたいと思います。</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5181" w:hanging="518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０）２００８年度　社団法人札幌青年会議所　十月まちづくりフェスタ「ＥＮＪＯＹＳＰＯＲＴＳ」開催報告（案）の件</w:t>
      </w:r>
    </w:p>
    <w:p>
      <w:pPr>
        <w:pStyle w:val="Normal"/>
        <w:ind w:left="6251" w:hanging="520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説明を聞き逃したと思いますが、体験型が良いと言う事のご説明をして下さい。また</w:t>
      </w:r>
      <w:r>
        <w:rPr>
          <w:rFonts w:ascii="ＭＳ ゴシック;MS Gothic" w:hAnsi="ＭＳ ゴシック;MS Gothic" w:cs="ＭＳ ゴシック;MS Gothic" w:eastAsia="ＭＳ ゴシック;MS Gothic"/>
          <w:szCs w:val="21"/>
        </w:rPr>
        <w:t>１１．【次年度への引継ぎ事項】</w:t>
      </w:r>
      <w:r>
        <w:rPr>
          <w:rFonts w:ascii="ＭＳ ゴシック;MS Gothic" w:hAnsi="ＭＳ ゴシック;MS Gothic" w:cs="ＭＳ ゴシック;MS Gothic" w:eastAsia="ＭＳ ゴシック;MS Gothic"/>
          <w:bCs/>
        </w:rPr>
        <w:t>（３）の掲載の仕方は違う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ind w:left="1050" w:hanging="0"/>
        <w:rPr/>
      </w:pPr>
      <w:r>
        <w:rPr>
          <w:rFonts w:ascii="ＭＳ ゴシック;MS Gothic" w:hAnsi="ＭＳ ゴシック;MS Gothic" w:cs="ＭＳ ゴシック;MS Gothic" w:eastAsia="ＭＳ ゴシック;MS Gothic"/>
          <w:szCs w:val="21"/>
        </w:rPr>
        <w:t>【次年度への引継ぎ事項】</w:t>
      </w:r>
      <w:r>
        <w:rPr>
          <w:rFonts w:ascii="ＭＳ ゴシック;MS Gothic" w:hAnsi="ＭＳ ゴシック;MS Gothic" w:cs="ＭＳ ゴシック;MS Gothic" w:eastAsia="ＭＳ ゴシック;MS Gothic"/>
          <w:bCs/>
        </w:rPr>
        <w:t>（３）に関しては訂正致します。体験型に関しては子供が退屈していたと言う現実を、あくまでも、次年度の引き継ぎとして、あえて記載させていただき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審議前の上程では、パプリュックビューイングとありましたが、なぜ実施出来なかったのです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当日レラカムイの方が、試合を放映する予定でしたか、テレビ局がどこも付かないと言う事もあり今回の対応となり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そう言う事でしたら、詳細を記載した方が良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副理事長</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真摯に受け取らせていただきます。しっかりと次年度に引き継ぎをし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審議で確かに通っていましたが、次年度を踏まえてもう少し真摯な姿勢で対応をして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お疲れ様でした。私は実行委員会のメンバーとして内情を理解していますので、申し上げ難いのですが、確かに記載出来る事はした方が良いと思い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皆さんと同じ意見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正直個人攻撃をするつもりは無いのですが、この話が出るまで伏せているのはおかしいと思い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副理事長</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すみません。差し戻しさせていただき来月改めさせて頂き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この案件が差し戻しと言う事で、次の案件も差し戻しとなる事をご了承願います。</w:t>
      </w:r>
    </w:p>
    <w:p>
      <w:pPr>
        <w:pStyle w:val="Normal"/>
        <w:ind w:left="5181" w:hanging="518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１）２００８年度　社団法人札幌青年会議所　十月まちづくりフェスタ開催報告（案）の件</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差し戻し。</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２）２００８年度　社団法人札幌青年会議所　２００８年度ブルーアース基金助成金給付に関する事業報告（案）の件</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川村室長</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資料を基に説明。</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意見・対応】</w:t>
      </w:r>
    </w:p>
    <w:p>
      <w:pPr>
        <w:pStyle w:val="Normal"/>
        <w:ind w:left="4990" w:hanging="4990"/>
        <w:rPr>
          <w:rFonts w:ascii="ＭＳ ゴシック;MS Gothic" w:hAnsi="ＭＳ ゴシック;MS Gothic" w:eastAsia="ＭＳ ゴシック;MS Gothic" w:cs="ＭＳ ゴシック;MS Gothic"/>
          <w:bCs/>
          <w:u w:val="single"/>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なし</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３）２００８年度　社団法人札幌青年会議所　姉妹ＪＣホームスティ交流事業及び姉妹ＪＣ締結３５周年記念式典参加報告（案）の件</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東大邸との交流お疲れ様でした。毎年緊張の連続なのは分かるのですが、しっかりと次年度に引き継ぎする為にも、宜しくお願いし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記念周年と言う事で、ご担当された委員会の皆様お疲れ様で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過酷なスケジュールの中、お疲れ様でした。</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602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４）２００８年度　社団法人札幌青年会議所　全国会員大会「浜松大会」札幌ＬＯＭナイト開催報告（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上程に書いていませんが、鰻はどうしました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ホテルの方に寄贈させていただき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国大会の考え方は色々あると思いますが、引き継ぎ事項をもう少ししっかりとした、内容で記載していただきたいと思います。また、やると決めた以上委員長以下多くのメンバーで参加しなければいけないと思います。ただの卒業旅行では有りませんのでその辺も引き継ぎよろしくお願いいたし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記録として残してまいり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石川理事のご意見と同じ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スタッフ以下、一枚岩で当たらせていただきました。メンバーの意識の低さが問題だと感じております。鰻に関しては多々ご意見をいただきましたが、委員会として出来るだけの事はやったと、付け加えさせていただき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602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５）２００８年度　社団法人札幌青年会議所　仮入会者研修開催報告（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0" w:hanging="0"/>
        <w:rPr/>
      </w:pPr>
      <w:r>
        <w:rPr>
          <w:rFonts w:ascii="ＭＳ ゴシック;MS Gothic" w:hAnsi="ＭＳ ゴシック;MS Gothic" w:cs="ＭＳ ゴシック;MS Gothic" w:eastAsia="ＭＳ ゴシック;MS Gothic"/>
          <w:bCs/>
        </w:rPr>
        <w:t>例年と違う研修と言う事で、私も参加させていただきましたが、とても良い研修、だった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内容じゃないのですが、委員長所見に誤字がありますので精査下さい。</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全員一致で可決。</w:t>
      </w:r>
    </w:p>
    <w:p>
      <w:pPr>
        <w:pStyle w:val="Normal"/>
        <w:ind w:left="105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６）２００８年度　社団法人札幌青年会議所　十月「新入会員歓迎例会」開催報告（案）の件</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鈴木常務理事</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資料を基に説明。</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意見・対応】</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なし。</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７）２００８年度　社団法人札幌青年会議所　ＪＣニュース発行報告（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なし。</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８）２００８年度　社団法人札幌青年会議所　２００９年度新入会員入会承認（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会員選考特別委員長</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なし。</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９）２００８年度　社団法人札幌青年会議所　２００９年度　社団法人　札幌青年会議所・上程セミナーならびに正副委員長セミナー開催報告（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白戸専務理事予定者</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pPr>
      <w:r>
        <w:rPr>
          <w:rFonts w:ascii="ＭＳ ゴシック;MS Gothic" w:hAnsi="ＭＳ ゴシック;MS Gothic" w:cs="ＭＳ ゴシック;MS Gothic" w:eastAsia="ＭＳ ゴシック;MS Gothic"/>
          <w:bCs/>
        </w:rPr>
        <w:t>札幌青年会議所の良い所・悪い所十選を記載されていませんが、資料として残すのでしょう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白戸専務理事予定者</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残すつもりで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０）２００８年度　社団法人札幌青年会議所　特別会員ＯＢ会費入会金の繰り入れ先変更（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なし。</w:t>
      </w:r>
    </w:p>
    <w:p>
      <w:pPr>
        <w:pStyle w:val="Normal"/>
        <w:ind w:firstLine="8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１）２００８年度　社団法人札幌青年会議所　ＪＣ基金規定変更（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602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なし。</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２００８年度　社団法人札幌青年会議所　退会者（案）の件</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澤専務理事</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資料を基に説明。</w:t>
      </w:r>
    </w:p>
    <w:p>
      <w:pPr>
        <w:pStyle w:val="Normal"/>
        <w:ind w:left="4971" w:hanging="4971"/>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意見・対応】</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なし。</w:t>
      </w:r>
    </w:p>
    <w:p>
      <w:pPr>
        <w:pStyle w:val="Normal"/>
        <w:ind w:left="499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4990" w:hanging="499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全員一致で可決。</w:t>
      </w:r>
    </w:p>
    <w:p>
      <w:pPr>
        <w:pStyle w:val="Normal"/>
        <w:ind w:left="4971" w:hanging="497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4971" w:hanging="49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３）２００８年度　社団法人札幌青年会議所　十一月「臨時総会」２００９年度議案（案）の件</w:t>
      </w:r>
    </w:p>
    <w:p>
      <w:pPr>
        <w:pStyle w:val="Normal"/>
        <w:ind w:left="6040" w:hanging="499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理事長予定者</w:t>
      </w:r>
    </w:p>
    <w:p>
      <w:pPr>
        <w:pStyle w:val="Normal"/>
        <w:ind w:left="6021" w:hanging="4971"/>
        <w:rPr/>
      </w:pPr>
      <w:r>
        <w:rPr>
          <w:rFonts w:ascii="ＭＳ ゴシック;MS Gothic" w:hAnsi="ＭＳ ゴシック;MS Gothic" w:cs="ＭＳ ゴシック;MS Gothic" w:eastAsia="ＭＳ ゴシック;MS Gothic"/>
          <w:bCs/>
        </w:rPr>
        <w:t>資料を基に説明。</w:t>
      </w:r>
    </w:p>
    <w:p>
      <w:pPr>
        <w:pStyle w:val="Normal"/>
        <w:ind w:firstLine="83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rPr>
        <w:t>【意見・対応】</w:t>
      </w:r>
    </w:p>
    <w:p>
      <w:pPr>
        <w:pStyle w:val="Normal"/>
        <w:ind w:left="6021" w:hanging="4971"/>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なし。</w:t>
      </w:r>
    </w:p>
    <w:p>
      <w:pPr>
        <w:pStyle w:val="Normal"/>
        <w:ind w:firstLine="8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全員一致で可決。</w:t>
      </w:r>
    </w:p>
    <w:p>
      <w:pPr>
        <w:pStyle w:val="Normal"/>
        <w:ind w:left="105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71" w:hanging="497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４）その他</w:t>
      </w:r>
    </w:p>
    <w:p>
      <w:pPr>
        <w:pStyle w:val="Normal"/>
        <w:ind w:left="6021" w:hanging="497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その他</w:t>
      </w:r>
    </w:p>
    <w:p>
      <w:pPr>
        <w:pStyle w:val="Normal"/>
        <w:ind w:firstLine="42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報告事項</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８年度（社）札幌青年会議所　褒賞受賞者について</w:t>
      </w:r>
    </w:p>
    <w:p>
      <w:pPr>
        <w:pStyle w:val="Normal"/>
        <w:ind w:firstLine="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firstLine="105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を基に説明。</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意見・対応】</w:t>
      </w:r>
    </w:p>
    <w:p>
      <w:pPr>
        <w:pStyle w:val="Normal"/>
        <w:ind w:firstLine="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なし。</w:t>
      </w:r>
    </w:p>
    <w:p>
      <w:pPr>
        <w:pStyle w:val="Normal"/>
        <w:ind w:firstLine="838"/>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２）２００８年度（社）札幌青年会議所　委員会費決算実施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鈴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資料を基に説明。</w:t>
      </w:r>
    </w:p>
    <w:p>
      <w:pPr>
        <w:pStyle w:val="Normal"/>
        <w:rPr/>
      </w:pPr>
      <w:r>
        <w:rPr>
          <w:rFonts w:ascii="ＭＳ ゴシック;MS Gothic" w:hAnsi="ＭＳ ゴシック;MS Gothic" w:cs="ＭＳ ゴシック;MS Gothic" w:eastAsia="ＭＳ ゴシック;MS Gothic"/>
          <w:bCs/>
        </w:rPr>
        <w:t>　　　　</w:t>
      </w:r>
      <w:r>
        <w:rPr>
          <w:rFonts w:ascii="ＭＳ ゴシック;MS Gothic" w:hAnsi="ＭＳ ゴシック;MS Gothic" w:cs="ＭＳ ゴシック;MS Gothic" w:eastAsia="ＭＳ ゴシック;MS Gothic"/>
          <w:b/>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３）その他</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その他</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今後のスケジュール</w:t>
      </w:r>
    </w:p>
    <w:p>
      <w:pPr>
        <w:pStyle w:val="Normal"/>
        <w:numPr>
          <w:ilvl w:val="0"/>
          <w:numId w:val="1"/>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その他</w:t>
      </w:r>
    </w:p>
    <w:p>
      <w:pPr>
        <w:pStyle w:val="Normal"/>
        <w:ind w:left="114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副理事長</w:t>
      </w:r>
    </w:p>
    <w:p>
      <w:pPr>
        <w:pStyle w:val="Normal"/>
        <w:ind w:left="11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変残念なご報告をさせていただきます。本村室長が次年度を持って千歳青年会議所に移籍する事となりました事をご報告させていただきます。本村室長から一言ご挨拶をさせていただきます。</w:t>
      </w:r>
    </w:p>
    <w:p>
      <w:pPr>
        <w:pStyle w:val="Normal"/>
        <w:ind w:left="114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本村室長</w:t>
      </w:r>
    </w:p>
    <w:p>
      <w:pPr>
        <w:pStyle w:val="Normal"/>
        <w:ind w:left="1140" w:hanging="0"/>
        <w:rPr/>
      </w:pPr>
      <w:r>
        <w:rPr>
          <w:rFonts w:ascii="ＭＳ ゴシック;MS Gothic" w:hAnsi="ＭＳ ゴシック;MS Gothic" w:cs="ＭＳ ゴシック;MS Gothic" w:eastAsia="ＭＳ ゴシック;MS Gothic"/>
        </w:rPr>
        <w:t>本当に残念でなりませんが、理事会の貴重な時間を割いて、この様な話をするのは恐縮ですが少しお時間を頂ければ幸いです。私の仕事としては本来ならとても続けられる状態では有りませんでしたが、この様な対応をとっていただいた事を感謝すると共に、皆様にご迷惑をお掛けして申し訳ございませんでした。本当に札幌青年会議所に入れた事に感謝しつつ頑張って行きます。最後に成りますが青年会議所活動が出来る事は、本当に幸せなのだと感じました。今後も皆様方のご活躍をご祈願して、退会のあいさつとかえせていただきます。本当にありがとうございました。</w:t>
      </w:r>
    </w:p>
    <w:p>
      <w:pPr>
        <w:pStyle w:val="Normal"/>
        <w:ind w:left="114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川田理事</w:t>
      </w:r>
    </w:p>
    <w:p>
      <w:pPr>
        <w:pStyle w:val="Normal"/>
        <w:ind w:left="1140" w:hanging="0"/>
        <w:rPr/>
      </w:pPr>
      <w:r>
        <w:rPr>
          <w:rFonts w:ascii="ＭＳ ゴシック;MS Gothic" w:hAnsi="ＭＳ ゴシック;MS Gothic" w:cs="ＭＳ ゴシック;MS Gothic" w:eastAsia="ＭＳ ゴシック;MS Gothic"/>
        </w:rPr>
        <w:t>未来塾の報告上程は当初１１月の予定でしたが、実施が１１月となりましたので、来月報告上程となる事をご報告いたします。</w:t>
      </w:r>
    </w:p>
    <w:p>
      <w:pPr>
        <w:pStyle w:val="Normal"/>
        <w:ind w:left="114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専務理事</w:t>
      </w:r>
    </w:p>
    <w:p>
      <w:pPr>
        <w:pStyle w:val="Normal"/>
        <w:ind w:left="1140" w:hanging="0"/>
        <w:rPr/>
      </w:pPr>
      <w:r>
        <w:rPr>
          <w:rFonts w:ascii="ＭＳ ゴシック;MS Gothic" w:hAnsi="ＭＳ ゴシック;MS Gothic" w:cs="ＭＳ ゴシック;MS Gothic" w:eastAsia="ＭＳ ゴシック;MS Gothic"/>
        </w:rPr>
        <w:t>各委員会の調査・研究・実践の報告上程は１１月の予定でしたが、来月上げさせていただきます。</w:t>
      </w:r>
    </w:p>
    <w:p>
      <w:pPr>
        <w:pStyle w:val="Normal"/>
        <w:ind w:left="1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次回理事会開催日</w:t>
      </w:r>
    </w:p>
    <w:p>
      <w:pPr>
        <w:pStyle w:val="Normal"/>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会は１２月１６日の予定です。</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監事講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監事</w:t>
      </w:r>
    </w:p>
    <w:p>
      <w:pPr>
        <w:pStyle w:val="Normal"/>
        <w:ind w:left="1050" w:hanging="0"/>
        <w:rPr/>
      </w:pPr>
      <w:r>
        <w:rPr>
          <w:rFonts w:ascii="ＭＳ ゴシック;MS Gothic" w:hAnsi="ＭＳ ゴシック;MS Gothic" w:cs="ＭＳ ゴシック;MS Gothic" w:eastAsia="ＭＳ ゴシック;MS Gothic"/>
        </w:rPr>
        <w:t>皆様長時間に渡り大変お疲れ様でございました。本村室長の後に大変話しづらいのですが、先日、私は世界大会のインドに行ってまいりました。その中でいくつか決定事項がございましたので、皆様方にご報告させていただきます。先ず、２０１０年の世界会議が大阪で開催される事が決定いたしました。私、２０００年の札幌の世界大会で大会旗をバルセロナに渡した記憶がございます、それまで、大会旗と言うのは存在しておらず、札幌での世界大会を期に初めて作られました。しかし、青年会議所のマークが変更になった事で新しい大会旗となります。それと一番大きな事は定款の変更があります。皆さんの名刺の裏に英語で記載されているように、青年会議所は若いリーダーと起業家の集まりであると、世界的な組織とされています。今年のＪＣＩ会頭のグラハムさんは、大きな変革をされまして、アクティブシチズン、我々は起業家である前に、アクティブシチズンだと、次年度はその方針に則ってやって行くと言われました。もとを辿ると、日本会議所も日本を青年の力で変えて行くと言う高い志を持って出発しております。現在まで脈々と日本全国で受け継がれております。日本青年会議所の今までの方向性が、今やっと世界に認められて、全世界的にアクティブシチズンという形で進んで行くと、大きな変革の大会であった事を皆様に報告させていただきます。さて冒頭理事長・直前理事長のお話の中にもありましたが、会員拡大と言う視点ですが、１１月１日に未来塾を開催させていただきましたが、裏目的として新入会員のフォローアップを考えていました。または、体験型のセミナーと二つの目的がありましたが、しっかりと新入会員は認識していただき、新たな成果に結び付いたと思いますし、昨年はＡとＢチームに分かれていたと言う事で、互いのチームの繋がりはあったらしいですが、今回混在した中で、一つになれたと言っておられました。本日の議題の中で研修を受けていない新入会員が承認されましたが、次年度の委員長におかれましては、しっかりと指導をして導いていって貰いたいと思います。会員拡大・今年度熱田委員長は眠れぬ日を過ごされたと思います。何か悪いスパイラルにはまっていると思います。原因は委員会がしっかりしていないからだと思います。議論にならない委員会にメンバーは参加しないと思います。よって参加数の少ない委員会は、発信力が弱いと思います。結果市民に理解されない。だから新入会員が中々増えて行かない。大阪は九百名を切らないと言う事実もあります。市民に成果の見える事業にしなければ成らないと思います。継続事業の報告が多々ございましたが、ただ継続するだけではいけないと思います。本日議案に上がったまちづくりフェスタの未来の道筋はついているでしょうか。もう一度細部まで、審議をして次年度に引き継ぎしていただきたいと思います。最後に、報告の中で感じたのは、広報だと思います。ライトアップに市民は何を見て来たのかをしっかりと検証して、次年度に引き継ぎしていただきたいと思います。新入会員の募集に関しても、何を見て来たのか、そう言う事を、しっかりと検証していただきたいと思います。来年以降信念を持って青年会議所活動に邁進していっていただきたいと思います。第十一回の監事講評とさせていただきます。</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1050"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閉会宣言　　　　　　　　　　　　　　　　　　　　　　　　　　　　　　　　小澤専務理事</w:t>
      </w:r>
    </w:p>
    <w:p>
      <w:pPr>
        <w:pStyle w:val="Normal"/>
        <w:ind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42"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52" w:hanging="1252"/>
        <w:jc w:val="right"/>
        <w:rPr/>
      </w:pPr>
      <w:r>
        <w:rPr>
          <w:rFonts w:ascii="ＭＳ ゴシック;MS Gothic" w:hAnsi="ＭＳ ゴシック;MS Gothic" w:cs="ＭＳ ゴシック;MS Gothic" w:eastAsia="ＭＳ ゴシック;MS Gothic"/>
          <w:u w:val="single"/>
        </w:rPr>
        <w:t>議事録署名人　　荒木　健介　　　　　　</w:t>
      </w:r>
    </w:p>
    <w:p>
      <w:pPr>
        <w:pStyle w:val="Normal"/>
        <w:ind w:left="1252" w:hanging="1252"/>
        <w:jc w:val="right"/>
        <w:rPr/>
      </w:pPr>
      <w:r>
        <w:rPr>
          <w:rFonts w:ascii="ＭＳ ゴシック;MS Gothic" w:hAnsi="ＭＳ ゴシック;MS Gothic" w:cs="ＭＳ ゴシック;MS Gothic" w:eastAsia="ＭＳ ゴシック;MS Gothic"/>
          <w:u w:val="single"/>
        </w:rPr>
        <w:t>議事録署名人　　清水　</w:t>
      </w:r>
      <w:r>
        <w:rPr>
          <w:rFonts w:ascii="ＭＳ ゴシック;MS Gothic" w:hAnsi="ＭＳ ゴシック;MS Gothic" w:cs="ＭＳ ゴシック;MS Gothic" w:eastAsia="ＭＳ ゴシック;MS Gothic"/>
          <w:u w:val="single"/>
        </w:rPr>
        <w:t>是宏</w:t>
      </w:r>
      <w:r>
        <w:rPr>
          <w:rFonts w:ascii="ＭＳ ゴシック;MS Gothic" w:hAnsi="ＭＳ ゴシック;MS Gothic" w:cs="ＭＳ ゴシック;MS Gothic" w:eastAsia="ＭＳ ゴシック;MS Gothic"/>
          <w:u w:val="single"/>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3">
    <w:name w:val="本文インデント 3"/>
    <w:basedOn w:val="Normal"/>
    <w:qFormat/>
    <w:pPr>
      <w:ind w:left="838" w:hanging="0"/>
    </w:pPr>
    <w:rPr>
      <w:rFonts w:ascii="ＭＳ ゴシック;MS Gothic" w:hAnsi="ＭＳ ゴシック;MS Gothic" w:eastAsia="ＭＳ ゴシック;MS Gothic" w:cs="ＭＳ ゴシック;MS Gothic"/>
      <w:szCs w:val="21"/>
    </w:rPr>
  </w:style>
  <w:style w:type="paragraph" w:styleId="TextBodyIndent">
    <w:name w:val="Body Text Indent"/>
    <w:basedOn w:val="Normal"/>
    <w:pPr>
      <w:ind w:left="4955" w:hanging="4535"/>
    </w:pPr>
    <w:rPr>
      <w:rFonts w:ascii="ＭＳ ゴシック;MS Gothic" w:hAnsi="ＭＳ ゴシック;MS Gothic" w:eastAsia="ＭＳ ゴシック;MS Gothic" w:cs="ＭＳ ゴシック;MS Gothic"/>
      <w:b/>
    </w:rPr>
  </w:style>
  <w:style w:type="paragraph" w:styleId="2">
    <w:name w:val="本文インデント 2"/>
    <w:basedOn w:val="Normal"/>
    <w:qFormat/>
    <w:pPr>
      <w:ind w:left="1037" w:hanging="0"/>
    </w:pPr>
    <w:rPr>
      <w:rFonts w:ascii="ＭＳ ゴシック;MS Gothic" w:hAnsi="ＭＳ ゴシック;MS Gothic" w:eastAsia="ＭＳ ゴシック;MS Gothic" w:cs="ＭＳ ゴシック;MS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9:00Z</dcterms:created>
  <dc:creator>大下 紀孝</dc:creator>
  <dc:description/>
  <cp:keywords/>
  <dc:language>en-US</dc:language>
  <cp:lastModifiedBy>shirato kimio</cp:lastModifiedBy>
  <cp:lastPrinted>2008-03-11T23:11:00Z</cp:lastPrinted>
  <dcterms:modified xsi:type="dcterms:W3CDTF">2008-12-13T03:05:00Z</dcterms:modified>
  <cp:revision>3</cp:revision>
  <dc:subject/>
  <dc:title>２００８年度社団法人札幌青年会議所</dc:title>
</cp:coreProperties>
</file>